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4 декабря 2017 № 26-103Р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 15.12.2016 № 15-6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7 году и плановом периоде 2018-2019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7 и плановом периоде 2018-2019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300 000,00 рублей в 2018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8, 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 в сумме по 300 000,00 рублей в 2018, 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Субсидирова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(раздел, подраздел 0412, целевая статья 1110000050, вид расходов 810) в сумме 930 000,00 рублей в 2017 году и по 400 000,00 рублей в 2018-2019 годах, (раздел, подраздел 0412, целевая статья 1110076070, вид расходов 810) в сумме 400 000,00 рублей в 2017 год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570 000,00 рублей в 2017 году и  по 300 000,00 рублей в 2018, 2019 годах ежегодно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1 200 000,0 рублей в 2017 году, в сумме по 500 000,00 рублей в 2018, 2019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300 000,0 рублей  в 2017 году, в сумме по 500 000,0 рублей в 2018, 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8, 2019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 МП «ПАТП» (раздел, подраздел 0408, целевая статья 1230000010, вид расходов 810)  – на организацию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89 156 000,00 рублей в 2017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2.  МП «Горэлектросеть» (раздел, подраздел 0503, целевая статья 1240000010, вид расходов 810) на содержание сетей уличного освещения в сумме 34 117 914,86 рублей в 2017 году, в сумме по 28 644 866,00 рублей в 2018, 2019 годах ежегодно;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3. МП «КБУ», МП «ЖКХ», МП «ГЖКУ» (Раздел, подраздел 0503, целевая статья 1240000020, вид расходов 810) на содержание прочих объектов благоустройства в сумме 15 812 612,50 рублей в 2017 году, в сумме по 13 089 876,00 рублей в 2018, 2019 годах ежегодн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4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501, целевая статья 125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04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776,00 рублей, (Раздел, подраздел 0501, целевая статья 125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0 477 600,00 рублей на реализацию мероприятий по благоустройству, направленных на формирование комфортной городской среды в  2017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1 МП «КБУ»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7-2019 годах ежегодно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3 541 790,00 в 2017 году и по 1 423 650,00 рублей в 2018, 2019 годах ежегодно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199 341 800,00 рублей в 2017 году и по 315 903 600,00 рублей в 2018-2019 годах ежегод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Из бюджета ЗАТО Железногорск в 2017 году и плановом периоде 2018-2019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0090, вид расходов 350) в сумме по 100 000,00 рублей в 2017 -2019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7 году и плановом периоде 2018-2019 годов Администрацией ЗАТО г. Железногорск, МКУ «Молодежный центр», предоставляются гранты в форме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сумме по 600 000,00 рублей в 2017 -2019 годах ежегодно, (раздел, подраздел 0113, целевая статья 1510075790, вид расходов 630) в сумме 200 000,00 рублей в 2017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5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1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Shakirov</cp:lastModifiedBy>
  <cp:lastPrinted>2017-07-03T15:37:00Z</cp:lastPrinted>
  <dcterms:modified xsi:type="dcterms:W3CDTF">2017-12-12T04:41:00Z</dcterms:modified>
  <cp:revision>195</cp:revision>
  <dc:subject/>
  <dc:title>СОГЛАШЕНИЕ О КАССОВОМ ОБСЛУЖИВАНИИ  ИСПОЛНЕНИЯ БЮДЖЕТА</dc:title>
</cp:coreProperties>
</file>